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200" w:type="dxa"/>
        </w:tblCellMar>
      </w:tblPr>
      <w:tblGrid>
        <w:gridCol w:w="10083"/>
        <w:gridCol w:w="425"/>
      </w:tblGrid>
      <w:tr>
        <w:trPr/>
        <w:tc>
          <w:tcPr>
            <w:tcW w:w="10508" w:type="dxa"/>
            <w:gridSpan w:val="2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pBdr>
                <w:bottom w:val="single" w:sz="8" w:space="0" w:color="FFFFFF"/>
              </w:pBdr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Garamond" w:hAnsi="Garamond"/>
                <w:caps/>
                <w:sz w:val="48"/>
              </w:rPr>
              <w:t>GENOVEVA             DRAGNEA</w:t>
            </w:r>
            <w:r>
              <w:rPr>
                <w:rFonts w:ascii="Garamond" w:hAnsi="Garamond"/>
                <w:caps/>
                <w:sz w:val="24"/>
              </w:rPr>
              <w:t xml:space="preserve"> </w:t>
            </w:r>
          </w:p>
        </w:tc>
      </w:tr>
      <w:tr>
        <w:trPr/>
        <w:tc>
          <w:tcPr>
            <w:tcW w:w="10083" w:type="dxa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caps w:val="false"/>
                <w:smallCaps w:val="false"/>
                <w:sz w:val="32"/>
              </w:rPr>
            </w:pPr>
            <w:r>
              <w:rPr>
                <w:rFonts w:ascii="Times New Roman" w:hAnsi="Times New Roman"/>
                <w:caps w:val="false"/>
                <w:smallCaps w:val="false"/>
                <w:sz w:val="32"/>
              </w:rPr>
            </w:r>
          </w:p>
        </w:tc>
        <w:tc>
          <w:tcPr>
            <w:tcW w:w="425" w:type="dxa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-262" w:firstLine="262"/>
              <w:jc w:val="left"/>
              <w:rPr>
                <w:rFonts w:ascii="Times New Roman" w:hAnsi="Times New Roman"/>
                <w:caps w:val="false"/>
                <w:smallCaps w:val="false"/>
                <w:sz w:val="24"/>
              </w:rPr>
            </w:pPr>
            <w:r>
              <w:rPr>
                <w:rFonts w:ascii="Times New Roman" w:hAnsi="Times New Roman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0508" w:type="dxa"/>
            <w:gridSpan w:val="2"/>
            <w:tcBorders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aps w:val="false"/>
                <w:smallCaps w:val="false"/>
                <w:sz w:val="32"/>
              </w:rPr>
            </w:pPr>
            <w:r>
              <w:rPr>
                <w:rFonts w:ascii="Times New Roman" w:hAnsi="Times New Roman"/>
                <w:caps w:val="false"/>
                <w:smallCaps w:val="false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caps w:val="false"/>
                <w:smallCaps w:val="false"/>
                <w:sz w:val="32"/>
              </w:rPr>
              <w:t>F 27.06.1965 căsătorită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caps w:val="false"/>
                <w:smallCaps w:val="false"/>
                <w:color w:val="7F7F7F"/>
                <w:sz w:val="32"/>
              </w:rPr>
              <w:t>Adresa:</w:t>
            </w:r>
            <w:r>
              <w:rPr>
                <w:rFonts w:ascii="Times New Roman" w:hAnsi="Times New Roman"/>
                <w:b w:val="false"/>
                <w:caps w:val="false"/>
                <w:smallCaps w:val="false"/>
                <w:color w:val="7F7F7F"/>
                <w:sz w:val="32"/>
              </w:rPr>
              <w:t> </w:t>
            </w: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  <w:t>Str. Cucuteni, nr.78, sector 5, București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caps w:val="false"/>
                <w:smallCaps w:val="false"/>
                <w:color w:val="7F7F7F"/>
                <w:sz w:val="32"/>
              </w:rPr>
              <w:t>Telefon:</w:t>
            </w:r>
            <w:r>
              <w:rPr>
                <w:rFonts w:ascii="Times New Roman" w:hAnsi="Times New Roman"/>
                <w:b w:val="false"/>
                <w:caps w:val="false"/>
                <w:smallCaps w:val="false"/>
                <w:color w:val="7F7F7F"/>
                <w:sz w:val="32"/>
              </w:rPr>
              <w:t> </w:t>
            </w: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  <w:t>0720.344.893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caps w:val="false"/>
                <w:smallCaps w:val="false"/>
                <w:color w:val="7F7F7F"/>
                <w:sz w:val="32"/>
              </w:rPr>
              <w:t>Email:</w:t>
            </w:r>
            <w:r>
              <w:rPr>
                <w:rFonts w:ascii="Times New Roman" w:hAnsi="Times New Roman"/>
                <w:b w:val="false"/>
                <w:caps w:val="false"/>
                <w:smallCaps w:val="false"/>
                <w:color w:val="7F7F7F"/>
                <w:sz w:val="32"/>
              </w:rPr>
              <w:t> </w:t>
            </w: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  <w:t>d_genoveva65@yahoo.com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</w:r>
          </w:p>
        </w:tc>
      </w:tr>
      <w:tr>
        <w:trPr/>
        <w:tc>
          <w:tcPr>
            <w:tcW w:w="10508" w:type="dxa"/>
            <w:gridSpan w:val="2"/>
            <w:tcBorders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20" w:after="0"/>
              <w:jc w:val="center"/>
              <w:rPr/>
            </w:pPr>
            <w:r>
              <w:rPr>
                <w:rFonts w:ascii="Times New Roman" w:hAnsi="Times New Roman"/>
                <w:b w:val="false"/>
                <w:caps/>
                <w:color w:val="auto"/>
                <w:sz w:val="32"/>
              </w:rPr>
              <w:t>obiectiv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240"/>
              <w:ind w:left="200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Îmi doresc un job care să-mi permită să aplic toate cunoștinţele teoretice și practice din domeniul sănătăţii pe care le-am aprofundat la Scoala Postliceală „Fundeni” – specializarea asistent-farmacie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Beneficii: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 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-Să capăt o experienţă vastă în comunicarea cu pacientul și oferirea soluţiilor corecte în profilaxia și tratamentul diverselor afecţiuni cu care acesta se prezintă în farmacie;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-Un colectiv deschis, unde activitatea sa se desfășoare armonios;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-Recunoașterea meritelor în activitatea desfășurată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Tip job: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 Full tim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Departament: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 Farmacie/Healthcare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Oras de lucru: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 București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Nivel Cariera: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 Entry-Level/Primii 3 Ani Exp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7F7F7F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7F7F7F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</w:tc>
      </w:tr>
      <w:tr>
        <w:trPr/>
        <w:tc>
          <w:tcPr>
            <w:tcW w:w="10508" w:type="dxa"/>
            <w:gridSpan w:val="2"/>
            <w:tcBorders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20" w:after="0"/>
              <w:jc w:val="center"/>
              <w:rPr/>
            </w:pPr>
            <w:r>
              <w:rPr>
                <w:rFonts w:ascii="Times New Roman" w:hAnsi="Times New Roman"/>
                <w:b w:val="false"/>
                <w:i w:val="false"/>
                <w:caps/>
                <w:color w:val="auto"/>
                <w:sz w:val="32"/>
              </w:rPr>
              <w:t>educaȚie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  <w:t>Studi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*2007-2010 Școala Postliceală „Fundeni” – specializarea „asistent-farmacie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*Aviz de liberă practică eliberat de </w:t>
            </w: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7F7F7F"/>
                <w:sz w:val="32"/>
              </w:rPr>
              <w:t>OAMGMAM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*1979-1983 Liceul Pedagogic „Alexandru Vlahuţă”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7F7F7F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7F7F7F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</w:tc>
      </w:tr>
      <w:tr>
        <w:trPr/>
        <w:tc>
          <w:tcPr>
            <w:tcW w:w="10508" w:type="dxa"/>
            <w:gridSpan w:val="2"/>
            <w:tcBorders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20" w:after="0"/>
              <w:jc w:val="center"/>
              <w:rPr/>
            </w:pPr>
            <w:r>
              <w:rPr>
                <w:rFonts w:ascii="Times New Roman" w:hAnsi="Times New Roman"/>
                <w:b w:val="false"/>
                <w:i w:val="false"/>
                <w:caps/>
                <w:color w:val="auto"/>
                <w:sz w:val="32"/>
              </w:rPr>
              <w:t>aptitudini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  <w:t>Limbi străine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engleză (nivel mediu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  <w:t>Cunostinte PC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2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Cunoștinte operare MS Office (Word, Excel, PowerPoint) , Internet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000000"/>
                <w:sz w:val="32"/>
              </w:rPr>
              <w:t xml:space="preserve">Alte cunoștinţe, aptitudini sau observaţii relevante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Competenţe Sociale:</w:t>
              <w:br/>
              <w:t>*abilităţi de comunicare</w:t>
              <w:br/>
              <w:t>*sociabila</w:t>
              <w:br/>
              <w:t>*spirit de observaţie bine dezvoltat</w:t>
              <w:br/>
              <w:t>*responsabilă</w:t>
              <w:br/>
              <w:t>*perseverenta</w:t>
              <w:br/>
              <w:br/>
              <w:t>Competenţe organizatorice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br/>
              <w:t>*capabilă de a lucra în echip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EXPERIENȚĂ PROFESIONAL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*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04.12.2013-prezent FARMACIA DONA 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asistent farmaci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*26.10.2012-03.12.2013 FARMACIA IZY DREAM : asistent farmaci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*25.06.2012-25.10.2012 FARMACIA CATENA : asistent farmacis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*1998-2011  UMF CAROL DAVILA : Înregistrări intr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>*</w:t>
            </w: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1983-1993 -&gt; I.T. AURORA : Controlul calităţ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</w:tc>
      </w:tr>
      <w:tr>
        <w:trPr/>
        <w:tc>
          <w:tcPr>
            <w:tcW w:w="1050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20" w:after="0"/>
              <w:jc w:val="left"/>
              <w:rPr/>
            </w:pPr>
            <w:r>
              <w:rPr>
                <w:rFonts w:ascii="Times New Roman" w:hAnsi="Times New Roman"/>
                <w:b w:val="false"/>
                <w:i w:val="false"/>
                <w:caps/>
                <w:color w:val="auto"/>
                <w:sz w:val="32"/>
              </w:rPr>
              <w:t xml:space="preserve">    </w:t>
            </w:r>
            <w:r>
              <w:rPr>
                <w:rFonts w:ascii="Times New Roman" w:hAnsi="Times New Roman"/>
                <w:b w:val="false"/>
                <w:i w:val="false"/>
                <w:caps/>
                <w:color w:val="auto"/>
                <w:sz w:val="32"/>
              </w:rPr>
              <w:t>mini interviu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2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1. Care este jobul care credeţi că vi s-ar potrivi cel mai bine?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Cred că cel mai bine mi s-ar potrivi un job care să îmi permită să lucrez cu oameni și pentru oameni, iar munca în farmacie este cea mai potrivită!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2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2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2. Descrieţi compania ideală în care aţi dori să lucraţi?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2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O companie care să promoveze persoane cu/fără experienţă, dormice  să se afirme și să acumuleze noi cunoștinţe în vederea reușitei profesionale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2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3. Care este departamentul în care doriţi să lucraţi ( aveţi dreptul la o singură alegere )?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 Explicaţi de ce credeţi că sunteţi potrivit și de ce aţi făcut această alegere!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2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Farmacie/Healthcare - pentru că pun sănătatea pe primul loc și sunt sigura că este domeniul cel mai potrivit pentru mine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20" w:after="0"/>
              <w:jc w:val="left"/>
              <w:rPr/>
            </w:pPr>
            <w:r>
              <w:rPr>
                <w:rFonts w:ascii="Times New Roman" w:hAnsi="Times New Roman"/>
                <w:b/>
                <w:i w:val="false"/>
                <w:caps w:val="false"/>
                <w:smallCaps w:val="false"/>
                <w:color w:val="auto"/>
                <w:sz w:val="32"/>
              </w:rPr>
              <w:t>4. Detaliaţi personalitatea dumneavoastra</w:t>
            </w: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  <w:t xml:space="preserve"> ( hobbyuri, aspiraţii, ce vă motivează, stil de viaţă și lucru, etc ).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 xml:space="preserve">Fire deschisă, comunicativă, ambiţioasă, sinceră, energică, serioasă, perseverentă, în căutare de noi provocări în domeniu profesional. îmi plac lectura, călătoriile, muzica.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40" w:before="40" w:after="40"/>
              <w:ind w:left="240" w:hanging="0"/>
              <w:jc w:val="both"/>
              <w:rPr/>
            </w:pPr>
            <w:r>
              <w:rPr>
                <w:rFonts w:ascii="Times New Roman" w:hAnsi="Times New Roman"/>
                <w:b w:val="false"/>
                <w:i/>
                <w:caps w:val="false"/>
                <w:smallCaps w:val="false"/>
                <w:color w:val="auto"/>
                <w:sz w:val="32"/>
              </w:rPr>
              <w:t>Sunt adepta unei vieţi ordonate, sănătoase, fără vicii.</w:t>
              <w:br/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caps w:val="false"/>
                <w:smallCaps w:val="false"/>
                <w:color w:val="auto"/>
                <w:sz w:val="32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