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2834"/>
        <w:gridCol w:w="4823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MajorFirstLin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/>
              <w:t>Vlad Gi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ALEEA PARVA NR:4,BUCUR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tcBorders/>
          </w:tcPr>
          <w:p>
            <w:pPr>
              <w:pStyle w:val="CVNormal"/>
              <w:rPr/>
            </w:pPr>
            <w:r>
              <w:rPr/>
              <w:t>0729873361</w:t>
            </w:r>
          </w:p>
        </w:tc>
        <w:tc>
          <w:tcPr>
            <w:tcW w:w="4823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Vlad_gina@ymail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16/12/199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"/>
              <w:rPr/>
            </w:pPr>
            <w:r>
              <w:rPr/>
              <w:t>Femin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Asistent Farmac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lev asistent farmacie15/04/2013-30/05/2014,Farmacia Help Far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Liceu:2008/2011 Diplaoma de balaureat in prezent sunt anul doi la F.E.G,specializarea asistent farmac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Cooperativa,bun oraganizator,spirit de echip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cp:keywords/>
  <dc:language>en-US</dc:language>
  <cp:lastModifiedBy>jhon</cp:lastModifiedBy>
  <cp:lastPrinted>2005-01-20T17:27:00Z</cp:lastPrinted>
  <dcterms:modified xsi:type="dcterms:W3CDTF">2014-05-30T17:38:00Z</dcterms:modified>
  <cp:revision>3</cp:revision>
  <dc:subject/>
  <dc:title>Curriculum vitae Europass </dc:title>
</cp:coreProperties>
</file>